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-2023 годы ( в редакции от 27.10.2021 г. № 265, от 08.04.2022г. № 91, от 27.10.2022г. №298, от 09.12.2022г. № 371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Д.В.Сел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5T16:39:00Z</cp:lastPrinted>
  <dcterms:modified xsi:type="dcterms:W3CDTF">2022-12-15T13:39:00Z</dcterms:modified>
  <cp:revision>21</cp:revision>
  <dc:subject/>
  <dc:title>ЛИСТ  СОГЛАСОВАНИЯ</dc:title>
</cp:coreProperties>
</file>